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готольского сельсов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толь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 Боготол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9» декабря 2023 года                                                                             № 85-п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оготольского сельсовет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отольского района Красноярского края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жизнедеятельности территор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готоль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тьей 31 Устава Боготольского сельсовета Боготольского района Красноярского края,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Постановление Администрации Боготольского сельсовета Боготольского района Красноярского края от 01.11.2013 № 67 «Об утверждении муниципальной программы «Обеспечение жизнедеятельности территории Боготольского сельсовета» (в ред. пост. от 06.07.2023 № 32-п) следующие изменения: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троку «Ресурсное обеспечение Программы» изложить в следующей редакции:</w:t>
      </w:r>
    </w:p>
    <w:p>
      <w:pPr>
        <w:pStyle w:val="Style17"/>
        <w:shd w:fill="FFFFFF" w:val="clear"/>
        <w:spacing w:lineRule="auto" w:line="240" w:before="0" w:after="0"/>
        <w:ind w:left="709" w:hanging="0"/>
        <w:contextualSpacing/>
        <w:jc w:val="both"/>
        <w:textAlignment w:val="baseline"/>
        <w:rPr/>
      </w:pPr>
      <w:r>
        <w:rPr/>
        <w:t>«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6931"/>
      </w:tblGrid>
      <w:tr>
        <w:trPr>
          <w:trHeight w:val="144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 – 152378,6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18644,4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17115.4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13384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13021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федерального бюджета – 4043,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39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465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48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503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краевого бюджета –18813,3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 5473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1304,83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14.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- 14.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местного бюджета – 12898,16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187,8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951,6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775,7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3 год –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345,56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-   1288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-12427,5 тыс. рублей</w:t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2. Раздел 8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8. 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 –152378,69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– 18644,4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17115.4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13384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13021,9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Приложения 1,2 к Программе изложить в соответствии с приложениями к настоящему постановлению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ogotol-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странице Боготольского сельсовета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Боготольского сельсовета                                              Е.В. Крикливых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8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283"/>
        <w:gridCol w:w="1342"/>
        <w:gridCol w:w="76"/>
        <w:gridCol w:w="2126"/>
        <w:gridCol w:w="952"/>
        <w:gridCol w:w="547"/>
        <w:gridCol w:w="979"/>
        <w:gridCol w:w="782"/>
        <w:gridCol w:w="851"/>
        <w:gridCol w:w="850"/>
        <w:gridCol w:w="368"/>
        <w:gridCol w:w="1333"/>
        <w:gridCol w:w="165"/>
        <w:gridCol w:w="1111"/>
        <w:gridCol w:w="41"/>
        <w:gridCol w:w="1214"/>
        <w:gridCol w:w="21"/>
        <w:gridCol w:w="1417"/>
        <w:gridCol w:w="314"/>
      </w:tblGrid>
      <w:tr>
        <w:trPr>
          <w:trHeight w:val="250" w:hRule="atLeast"/>
        </w:trPr>
        <w:tc>
          <w:tcPr>
            <w:tcW w:w="597" w:type="dxa"/>
            <w:gridSpan w:val="2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риложение  1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3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жизнедеятельности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на территории Боготольского сельсовета"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Информация о распределении планируемых расходов по  мероприятиям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Боготольского сельсовета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85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4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86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2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Итого на очередной финансовый год и плановый период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2023 год 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2024 год 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2025 год </w:t>
            </w:r>
          </w:p>
        </w:tc>
        <w:tc>
          <w:tcPr>
            <w:tcW w:w="143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3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Боготольского сельсовета</w:t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115,4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384,01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021,88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521,38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97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115,4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384,01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021,88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521,38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2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97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2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43,6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317,49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97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43,6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317,49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7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201,17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3,8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4,8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489,77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97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201,17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3,8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4,8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489,77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2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,34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34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97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,34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34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2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остановка на кадастровый учетземельных учатков, находящзихся на территории Боготольского сельсовета</w:t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2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22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97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2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22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2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нициатив на территории Боготольского сельсовета</w:t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18,15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18,15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97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18,15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18,15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2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582,7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000,71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619,68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203,18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97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582,7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000,71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619,68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203,18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2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85,7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3,6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54,4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97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85,7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3,6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54,4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2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оздание первичной  учетной документации</w:t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7,3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97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7,3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2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85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,85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97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85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,85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84,9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0" w:hRule="atLeast"/>
        </w:trPr>
        <w:tc>
          <w:tcPr>
            <w:tcW w:w="59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6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43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84,9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14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72" w:type="dxa"/>
            <w:gridSpan w:val="19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Глава Боготольского сельсовета                                   Е.В. Крикливых</w:t>
            </w:r>
          </w:p>
        </w:tc>
      </w:tr>
      <w:tr>
        <w:trPr>
          <w:trHeight w:val="283" w:hRule="atLeast"/>
        </w:trPr>
        <w:tc>
          <w:tcPr>
            <w:tcW w:w="193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риложение  2</w:t>
            </w:r>
          </w:p>
        </w:tc>
        <w:tc>
          <w:tcPr>
            <w:tcW w:w="1276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3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79" w:type="dxa"/>
            <w:gridSpan w:val="1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3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2" w:type="dxa"/>
            <w:gridSpan w:val="1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жизнедеятельности на территории Боготольского сельсовета"</w:t>
            </w:r>
          </w:p>
        </w:tc>
        <w:tc>
          <w:tcPr>
            <w:tcW w:w="141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3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133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3355" w:type="dxa"/>
            <w:gridSpan w:val="1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Информация о ресурсном обеспечении  и прогнозной оценке расходов по реализации целей  мероприятий </w:t>
            </w:r>
          </w:p>
        </w:tc>
        <w:tc>
          <w:tcPr>
            <w:tcW w:w="141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3355" w:type="dxa"/>
            <w:gridSpan w:val="1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  <w:tc>
          <w:tcPr>
            <w:tcW w:w="141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470" w:type="dxa"/>
            <w:gridSpan w:val="1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  <w:tc>
          <w:tcPr>
            <w:tcW w:w="133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3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1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4377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53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2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Итого на период    2023--2025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1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 Боготольского сельсовета</w:t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115,49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384,01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021,88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521,38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85,7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3,6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54,4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69,84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63,5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5280,55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883,81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503,78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0140,99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31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31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43,69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317,49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43,69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317,49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31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201,17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3,8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4,8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689,77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41,99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41,99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759,18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3,8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4,8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247,78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31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,34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34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,34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34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3.</w:t>
            </w:r>
          </w:p>
        </w:tc>
        <w:tc>
          <w:tcPr>
            <w:tcW w:w="31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остановка на кадастровый учет земельных участков, находящихся на территории Боготольского сельсовета</w:t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2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22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2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22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4.</w:t>
            </w:r>
          </w:p>
        </w:tc>
        <w:tc>
          <w:tcPr>
            <w:tcW w:w="31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иатив  на территории Боготольского сельсовета</w:t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18,15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18,15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13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5,15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5,15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31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582,79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000,71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619,68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203,18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582,79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000,71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619,68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203,18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31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85,7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3,6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54,4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85,7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3,6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54,4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31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оздание первичной учетной документации</w:t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7,3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7,3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31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85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,85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85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,85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31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4377" w:type="dxa"/>
            <w:gridSpan w:val="6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84,9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84,9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3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3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4772" w:type="dxa"/>
            <w:gridSpan w:val="19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Глава  Боготольского сельсовета                                                           Е.В. Крикливых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type w:val="nextPage"/>
      <w:pgSz w:orient="landscape" w:w="16838" w:h="11906"/>
      <w:pgMar w:left="1134" w:right="96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cp:keywords/>
  <dc:language>en-US</dc:language>
  <cp:lastModifiedBy>Home</cp:lastModifiedBy>
  <cp:lastPrinted>2023-12-29T09:52:00Z</cp:lastPrinted>
  <dcterms:modified xsi:type="dcterms:W3CDTF">2023-12-29T02:54:00Z</dcterms:modified>
  <cp:revision>43</cp:revision>
  <dc:subject/>
  <dc:title>проект</dc:title>
</cp:coreProperties>
</file>